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20736419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034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 201__г.</w:t>
        <w:tab/>
        <w:t xml:space="preserve">         </w:t>
        <w:tab/>
        <w:tab/>
        <w:t xml:space="preserve">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-6" w:hanging="0"/>
        <w:jc w:val="center"/>
        <w:rPr/>
      </w:pPr>
      <w:r>
        <w:rPr>
          <w:b/>
          <w:szCs w:val="28"/>
        </w:rPr>
        <w:t>О предложении принять в государственную собственность Забайкальского края имущество муниципального района «Шилкинский район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 и от 22.08.2004 г. № 122-ФЗ (п.11 ст.154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уководствуясь ст. 25 Устава муниципального района «Шилкинский район», учитывая отношение директора Шилкинского филиала КГСАУ «Забайкаллесхоз» от 30.05.2017 г.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ложить принять в  государственную собственность Забайкальского  края муниципальное имущество муниципального района «Шилкинский район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итету по управлению имуществом и земельным отношениям муниципального района «Шилкинский район» направить в Департамент государственного имущества и земельных отношений Забайкальского края оформленный пакет документов для принятия решения  в соответствии с п.2 постановления Правительства Российской Федерации от 13.06.2006 г. № 374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Шилкинский район»</w:t>
        <w:tab/>
        <w:tab/>
        <w:t xml:space="preserve">           </w:t>
        <w:tab/>
        <w:t xml:space="preserve">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муниципального района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«Шилкинский район»  от «__».__.2017 г. № 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района «Шилкин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го к передаче в государственную собственность Забайка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2"/>
        <w:gridCol w:w="2160"/>
        <w:gridCol w:w="3780"/>
        <w:gridCol w:w="2700"/>
        <w:gridCol w:w="39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, ИНН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КАВЗ 397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73370, Забайкальский край, г. Ши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ТС 45 КО 209608, год выпуска 2003, № двигателя 51300К   21034896, шасс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0740   30835298, цвет – белый, балансовая стоимость 351900,00 руб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3:30:00Z</dcterms:created>
  <dc:creator>Шилка</dc:creator>
  <dc:description/>
  <cp:keywords/>
  <dc:language>en-US</dc:language>
  <cp:lastModifiedBy>Тамара Анатольевна</cp:lastModifiedBy>
  <cp:lastPrinted>2017-06-07T13:30:00Z</cp:lastPrinted>
  <dcterms:modified xsi:type="dcterms:W3CDTF">2017-06-09T06:00:00Z</dcterms:modified>
  <cp:revision>4</cp:revision>
  <dc:subject/>
  <dc:title>ПРОЕКТ</dc:title>
</cp:coreProperties>
</file>